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320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823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925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317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832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192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376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371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682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139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413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186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495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198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490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638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730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