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14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710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474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073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336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719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174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019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228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201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864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209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100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538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934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