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16841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29549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