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9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124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85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76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23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076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47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031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26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232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418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82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91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