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804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042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308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403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25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321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988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942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437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741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221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670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199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4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762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107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98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