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899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8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6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90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385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81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37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0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14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370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448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720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398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4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93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