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870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125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41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186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259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740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733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202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913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221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713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674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420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