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82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554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92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56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576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730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674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36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28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76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83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990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5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40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72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381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