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027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221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556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218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3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270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364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609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786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977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546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510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46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820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453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