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348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810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553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657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731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086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237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52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396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361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617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913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825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