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50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77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9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20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710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855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2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28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38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964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99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093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341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85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32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85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95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