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272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732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6548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7831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7857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5985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653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6087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602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987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5684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4761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3208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5694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5520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