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8654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9913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7555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45701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15595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3558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1581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26091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7947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22192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6789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27775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81666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