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74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9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96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53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73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68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51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878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616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1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0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23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27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8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11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5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588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