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24781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985142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086074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176394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950890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107823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123427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936730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481492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122834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094222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090603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732405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253070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529993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