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413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495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413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595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964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27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54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843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414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706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109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590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052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