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179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65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397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784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427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467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199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529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017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218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288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219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439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022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0265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19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600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