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68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81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358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543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84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1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7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631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77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77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489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59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801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8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14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