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71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043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103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87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03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290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57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043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62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482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3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90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73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