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922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643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908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540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547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550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99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540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567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77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4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980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689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825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288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743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434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