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3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48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10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50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61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4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977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82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655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49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47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5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531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7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