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72145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03448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02623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17487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9072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07995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19401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41214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22376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71164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91816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39728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01030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