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950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338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19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30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981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084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617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374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231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429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932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337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81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038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127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95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250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