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85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82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44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58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352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22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67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993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58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152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58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600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75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5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94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