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047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818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359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798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4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190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129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257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381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716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648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8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421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