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973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085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334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033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679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321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564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640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223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293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057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103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534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246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331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730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79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