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75234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009365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364802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034726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734370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669937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067171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213265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798563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679568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613819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053747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334236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2992710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124783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