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13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90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97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070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44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91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54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394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643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31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6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57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69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