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8485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3194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392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6053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3336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8178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0021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8529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1518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5363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408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904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2200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7548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013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2303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2677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