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9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8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738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34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280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943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209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982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61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374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20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04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373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01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