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886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714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170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757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437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910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540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180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544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0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645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191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598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