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034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21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028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498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878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745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729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373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448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215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5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687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702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922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634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853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052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