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970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2922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4622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923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0697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2489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8350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3240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6501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427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8728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0559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1294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5992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66850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