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41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73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5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74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405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4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38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21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96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48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2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18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