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46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344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012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77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74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89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35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796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880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0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9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3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80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134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62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480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