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638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8420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5161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6695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0218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6780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3231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7621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6585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689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7825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8168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0960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4094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4591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