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698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089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93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352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315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958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790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566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881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43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339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964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216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