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476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181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037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342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076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990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29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499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788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239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907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852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692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357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613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671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328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