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86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499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69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520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140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731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35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334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870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177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350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053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356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592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568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