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147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19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750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582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705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346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406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188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114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888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56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739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824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