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648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263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218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954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984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391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068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04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349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677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929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817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62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382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144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035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002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