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112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98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230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468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5797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655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788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393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93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695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108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97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977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133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945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