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29357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53744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22062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31894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14797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25312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47183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82633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07828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70449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32644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64207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29354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