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31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625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4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23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24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36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24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34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456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09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8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37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294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25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67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22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