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82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50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3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6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70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55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22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43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21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303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958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81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3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11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