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95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107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85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495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19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24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56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630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894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0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12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508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