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14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685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327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565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455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829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153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606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56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76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613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099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502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901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69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89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756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