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422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074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218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470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570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523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630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932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430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83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189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485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4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934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108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