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42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11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337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478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94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269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26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60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66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237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0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141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18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