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55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99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49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38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603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849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342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26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447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059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387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201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272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182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70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497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53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